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</w:r>
      <w:bookmarkStart w:id="0" w:name="_GoBack"/>
      <w:r>
        <w:rPr>
          <w:rFonts w:cs="Calibri"/>
          <w:sz w:val="24"/>
          <w:szCs w:val="24"/>
          <w:lang w:val="sr-CS"/>
        </w:rPr>
        <w:t>Број: 6</w:t>
      </w:r>
      <w:r>
        <w:rPr>
          <w:rFonts w:cs="Calibri"/>
          <w:sz w:val="24"/>
          <w:szCs w:val="24"/>
          <w:lang w:val="en-US"/>
        </w:rPr>
        <w:t>12-4682/1-21</w:t>
      </w:r>
      <w:bookmarkEnd w:id="0"/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1 ст. 4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1 ст. 1 т. 1 Закона о високом образовању (Закон), Народна скупштина Републике Србије бира 17 чланова Националног савета за високо образовање (НСВО), од којих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18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1 ст. 6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1 ст. 8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1 ст. 1 т. 1 и ст. 10 Закона, треба да је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стакнути редовни професор универзитет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врхунски стручњак у звању научног  саветник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метник  са  међународно  признатим радовима или осведоченим доприносом националној култури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Комисије за акредитацију и проверу квалит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230807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197</TotalTime>
  <Application>LibreOffice/7.4.7.2$Linux_X86_64 LibreOffice_project/40$Build-2</Application>
  <AppVersion>15.0000</AppVersion>
  <Pages>2</Pages>
  <Words>345</Words>
  <Characters>1972</Characters>
  <CharactersWithSpaces>2313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